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уйбышев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разрешенного строительства по ул. Куйбышева, 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70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я рекомендует правообладателю земельного участка по                              ул. Куйбышева, 20, следующее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ектировании объекта запросить технические условия в УЖКХ города Батайска, с целью организации водоотведения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ить соглашение с УЖКХ города Батайска на благоустройство прилегающей территории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, комиссией одобрен проект постановления «О предоставлении разрешения на отклонение от предельных параметров разрешенного строительства по    ул. Куйбышева, 20»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4 машино-мест на земельном участке и 2 машино-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по ул. Куйбышева, 20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0-18T11:39:00Z</dcterms:modified>
  <cp:revision>234</cp:revision>
  <dc:subject/>
  <dc:title/>
</cp:coreProperties>
</file>